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ind w:left="4956" w:hanging="0"/>
        <w:jc w:val="center"/>
        <w:rPr/>
      </w:pPr>
      <w:r>
        <w:rPr/>
        <w:t xml:space="preserve">к решению № 15  от 24.12.2015  года   </w:t>
      </w:r>
    </w:p>
    <w:p>
      <w:pPr>
        <w:pStyle w:val="Normal"/>
        <w:ind w:left="4956" w:hanging="0"/>
        <w:jc w:val="center"/>
        <w:rPr/>
      </w:pPr>
      <w:r>
        <w:rPr/>
        <w:t>4 сессии пятого созыва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 xml:space="preserve">«О бюджете </w:t>
      </w:r>
      <w:r>
        <w:rPr>
          <w:szCs w:val="28"/>
        </w:rPr>
        <w:t>Заречного</w:t>
      </w:r>
      <w:r>
        <w:rPr/>
        <w:t xml:space="preserve">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на 2016год 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640"/>
        <w:gridCol w:w="761"/>
        <w:gridCol w:w="1616"/>
        <w:gridCol w:w="647"/>
        <w:gridCol w:w="1125"/>
      </w:tblGrid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речного сельсовета Тогучинского района</w:t>
            </w:r>
            <w:r>
              <w:rPr/>
              <w:t xml:space="preserve"> Новосибирской обла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49,5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7,5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 Правительства РФ, высших органов исполнительной власти субъектов РФ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3,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отдельных полномочий НСО по решению вопросов в сфере административных правонарушений за счет средств областного бюджет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9</w:t>
            </w:r>
          </w:p>
        </w:tc>
      </w:tr>
      <w:tr>
        <w:trPr>
          <w:trHeight w:val="10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9</w:t>
            </w:r>
          </w:p>
        </w:tc>
      </w:tr>
      <w:tr>
        <w:trPr>
          <w:trHeight w:val="10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10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щита населения 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8,5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,6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госпрограммы  «Развитие автомобильных дорог регионального, межмуниципального и местного значения в Новосибирской области» в 2015-2022годах  за счет средств областного бюджета 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мероприятий госпрограммы «Развитие автомобильных дорог регионального, межмуниципального и местного значения в Новосибирской области » в 2015-2022годах   за счет средств местного бюджет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рожный фонд Заречного сельсовет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3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9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9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9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5,9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3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ального хозяй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3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балансированности местных бюджетов в рамках госпрограммы НСО «Управление государственными финансами в НСО на 2014-2019годы» за счет средств областного бюджет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балансированности местных бюджетов в рамках госпрограммы НСО «Управление государственными финансами в НСО на 2014-2019годы» за счет средств местного бюджет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1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1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1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71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6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0,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1</w:t>
            </w:r>
          </w:p>
        </w:tc>
      </w:tr>
      <w:tr>
        <w:trPr>
          <w:trHeight w:val="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1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1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1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 муниципальным служащи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Таблица 2  приложения 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на плановые периоды 2017 и 2018 годы по разделам и подразделам, целевым статьям видам расх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567"/>
        <w:gridCol w:w="1701"/>
        <w:gridCol w:w="709"/>
        <w:gridCol w:w="1275"/>
        <w:gridCol w:w="1134"/>
      </w:tblGrid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</w:tr>
      <w:tr>
        <w:trPr>
          <w:trHeight w:val="5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Заречного сельсовета Тогучинского район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 Правительства РФ, высших органов исполнительной власти субъектов РФ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,2</w:t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,1</w:t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1</w:t>
            </w:r>
          </w:p>
        </w:tc>
      </w:tr>
      <w:tr>
        <w:trPr>
          <w:trHeight w:val="13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,1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6</w:t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6</w:t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автомобильных дорог регионального, межмуниципального и местного значения в Новосибирской области в 2012-2015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автомобильных дорог регионального, межмуниципального и местного значения в Новосибирской области в 2012-2015 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Администрации Заречн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</w:tc>
      </w:tr>
      <w:tr>
        <w:trPr>
          <w:trHeight w:val="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4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 муниципальным служащ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 по социальным выплата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1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9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3:25:00Z</dcterms:created>
  <dc:creator>User</dc:creator>
  <dc:description/>
  <cp:keywords/>
  <dc:language>en-US</dc:language>
  <cp:lastModifiedBy>Зинаеда</cp:lastModifiedBy>
  <cp:lastPrinted>2015-12-25T11:53:00Z</cp:lastPrinted>
  <dcterms:modified xsi:type="dcterms:W3CDTF">2015-12-25T06:53:00Z</dcterms:modified>
  <cp:revision>15</cp:revision>
  <dc:subject/>
  <dc:title/>
</cp:coreProperties>
</file>